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246623738"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637920244"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651786101"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271185087"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641798806"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258893438"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202510597"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953699960"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342130000"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832514940"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143147962"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2056205563"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225563303"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270901253"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160435171"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720989764"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819561470"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405408555"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533941260"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317579251"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858911761"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453253444"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2010828148"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965135451"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087331140"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256290816"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751050809"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690652156"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53925250"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614172832"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600276719"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489901034"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595520109"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221798551"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784176477"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573167745"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451137208"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796185530"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587933533"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024408180"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172112937"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625100875"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425472851"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96003881"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237779652"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209519876"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